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Казан шәһәре Мәскәү районы 99нчы урта мәктәбенең 9 нчы А,Б сыйныфының татар телен дәүләт теле буларак өйрәнүчеләр өчен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туган тел 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995"/>
        <w:gridCol w:w="1299"/>
        <w:gridCol w:w="830"/>
        <w:gridCol w:w="782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№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әрес те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әг.саны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ткәрү вакы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ез Татарстан республикасында яшибез” текстындагы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станның территориясе, чик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ез Татарстанда яшибез.</w:t>
            </w:r>
            <w:r>
              <w:rPr>
                <w:rStyle w:val="28"/>
                <w:sz w:val="20"/>
                <w:szCs w:val="20"/>
              </w:rPr>
              <w:t xml:space="preserve"> Җөмлә кисәклә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стан – кара алтын республикасы” темасы буенча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Style w:val="28"/>
                <w:sz w:val="20"/>
                <w:szCs w:val="20"/>
              </w:rPr>
              <w:t xml:space="preserve">Кушма җөмлә.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Style w:val="28"/>
                <w:sz w:val="20"/>
                <w:szCs w:val="20"/>
              </w:rPr>
              <w:t xml:space="preserve">Беренче татар китаплары. </w:t>
            </w:r>
            <w:r>
              <w:rPr>
                <w:rStyle w:val="28"/>
                <w:b/>
                <w:sz w:val="20"/>
                <w:szCs w:val="20"/>
              </w:rPr>
              <w:t xml:space="preserve">Сүзлек диктанты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әнгать өлкәсенә караган лексика. Х.ө.эш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 сынлы сәнгате үсеш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ез татар сәнгате турында сөйләшәбез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Теркәгечләр.  Диктант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Хаталар  өстендә эш. “Композитор А.Ключарев” текстындагы лексик-грамматик материал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өек  рәссам Х.Якупов” текстындагы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.Якупов “Хөкем алдыннан”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змә кушма җөмләлә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Контроль эш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атр сәнгатенә  караган лексик-грамматик материал. Х.ө.эш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атр сәнгате” тексты остендә эш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рченле кушма җөмлә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аш җөмләгә иярчен җөмләне бәйләүче чарала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ез татар сәнгате турында сөйләшәбез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0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икта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.ө.эш. Исем ясагыч кушымчала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Һөнәрләр турында сөйләшәбез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Сүзлек диктанты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рчен җөмләләр. Х.ө.эш. Мин кем булып эшләргә телим. Иярчен ия җөмл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еше үз яраткан һөнәрен сайл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рчен хәбәр җөмлә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батлау дәре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Һөнәр сайлау -  җаваплы эш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рчен аергыч җөмлә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езмәт базарында ихтыя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езмәт базарында ихтыяҗ турында сөйләшәбез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рчен тәмамлык җөмлә. Эшкә урнаш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Контроль эш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кисәге буларак  хәл. Х.ө.э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омәр һәм һөнәр”әсәрендәге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рчен вакыт җөмләле кушма җөмләләр. Без кайчан эшкә урнаша алабыз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икәя фигыльнең заман формалар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ң мактаулы һөнәр. Минем яраткан укытучы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илешләр” шигырендәге лексик-грамматик материа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иләчәк укытучыс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Теркәгечләр”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Сүзлек диктанты №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бибта” темасы буенча сөйләшәбез. Х.ө.эш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рчен урын җөмләле кушма җөмлә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6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0-4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Г.Әпсәләмовның “Ак чәчәкләр” әсәрендәге лексик-грамматик материал.Без табиб һөнәре турында сөйләшәбез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5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рчен максат җөмләле кушма җөмлә. Хезмәткә хөрмәт” темасындагы лексик-грамматик матери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генче һөнәре турында сөйләшәбез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37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рчен максат җөмлә. Һәркемгә ипи кирә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Инфинитив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әламәтлек – зур байлык” темасы буенча лексик грамматик материал. Без сәламәтлек турында сөйләшәбез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3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Зарарлы гадәтлә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8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Эчкечелек авыру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к үле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0-5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аджетомания -  зарарлы гадә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ер кем дә, бер нәрсә дә онытылмый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өек Ватан сугышы турында сөйләшәбез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Әсирлектә туган дуслык” текстындагы лексик-грамматик матери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5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Шарт фигыль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6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Әсирлектә туган дуслы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7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Фронтовик татар язучылар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8-59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әлилчелә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0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.Җәлил һәм А.Алиш дуслыг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1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оветлар Союзы герое М.Сыртланова турындагы текстагы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2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Советлар Союзы герое М.Сыртланованың батырлыг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онтроль эш №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3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оветлар Союзы герое Газинур Гафиятуллин турындагы текстагы лексик-грамматик материа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4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оветлар Союзы герое Газинур Гафиятуллинның батырлыг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5-6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батлау дәрес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Казан-тарихи башкала» темасына контроль эш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9 класс, Р.З</w:t>
      </w:r>
      <w:r>
        <w:rPr>
          <w:rFonts w:cs="Times New Roman" w:ascii="Times New Roman" w:hAnsi="Times New Roman"/>
          <w:sz w:val="20"/>
          <w:szCs w:val="20"/>
          <w:lang w:val="tt-RU"/>
        </w:rPr>
        <w:t>.Хәйдәрова китабы буенч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-1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tt-RU"/>
        </w:rPr>
        <w:t>Сүзләрне тәрҗемә итегез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Тарихи,башкала,соклана,балкый,сихри,атаклы,шәхе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2. Бирелгән сүзтезмәләр белән җөмләләр төззегез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Кремл</w:t>
      </w:r>
      <w:r>
        <w:rPr>
          <w:rFonts w:cs="Times New Roman" w:ascii="Times New Roman" w:hAnsi="Times New Roman"/>
          <w:sz w:val="20"/>
          <w:szCs w:val="20"/>
        </w:rPr>
        <w:t>ь м</w:t>
      </w:r>
      <w:r>
        <w:rPr>
          <w:rFonts w:cs="Times New Roman" w:ascii="Times New Roman" w:hAnsi="Times New Roman"/>
          <w:sz w:val="20"/>
          <w:szCs w:val="20"/>
          <w:lang w:val="tt-RU"/>
        </w:rPr>
        <w:t>әйданы,борынгы башкала,Казан Кремле,Сөембикә манарасы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3. Җөмләләрнең башын языгыз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...- иң истәлекле урын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...- чын сәнгать әсәре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...- Кол Шәриф мәчете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4. Предло</w:t>
      </w:r>
      <w:r>
        <w:rPr>
          <w:rFonts w:cs="Times New Roman" w:ascii="Times New Roman" w:hAnsi="Times New Roman"/>
          <w:sz w:val="20"/>
          <w:szCs w:val="20"/>
        </w:rPr>
        <w:t>жите друг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ехать в Казань и посмотреть исторические места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бывать в Кремл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Расскажите о башне Сююмбик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ереведите диало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Алия, ты из Казани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Да, Камиль, я из Казани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Казань древний город. Там наверно историчеких мест много да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Да, много. Кремль, башня Сююмбике, мечеть Кул Шариф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Я хочу посмотреть татарский спектакль. А в какой театр идти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Может быть пойдешь в театр Камала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Хорошо, ты не сможешь со мной пойти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 радость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Казан-тарихи башкала» темасына контроль эш ( 9 класс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-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tt-RU"/>
        </w:rPr>
        <w:t>Сүзләрне тәрҗемә итегез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ашлык,илче,шәкерт,һәлак була,гаделлек,тантана,калыкты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2. Бирелгән сүзтезмәләр белән җөмләләр төззегез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Тарихи вакыйга, җиде катлы, атаклы шәхес, Спас башнясы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3. Җөмләләрнең башын языгыз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 xml:space="preserve">...- бай тарих.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...- биек манара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...- зур тантан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tt-RU"/>
        </w:rPr>
        <w:t>4. Предло</w:t>
      </w:r>
      <w:r>
        <w:rPr>
          <w:rFonts w:cs="Times New Roman" w:ascii="Times New Roman" w:hAnsi="Times New Roman"/>
          <w:sz w:val="20"/>
          <w:szCs w:val="20"/>
        </w:rPr>
        <w:t>жите друг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</w:t>
      </w:r>
      <w:r>
        <w:rPr>
          <w:rFonts w:cs="Times New Roman" w:ascii="Times New Roman" w:hAnsi="Times New Roman"/>
          <w:sz w:val="20"/>
          <w:szCs w:val="20"/>
          <w:lang w:val="tt-RU"/>
        </w:rPr>
        <w:t>смотреть башню Сююмбике и площад</w:t>
      </w:r>
      <w:r>
        <w:rPr>
          <w:rFonts w:cs="Times New Roman" w:ascii="Times New Roman" w:hAnsi="Times New Roman"/>
          <w:sz w:val="20"/>
          <w:szCs w:val="20"/>
        </w:rPr>
        <w:t>ь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 Кремл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бывать в мечети Кул Шариф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Расскажите о мечети Кул Шариф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ереведите диало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Тетя Галя, сегодня сходим в мечеть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А в какую мечеть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В мечеть Кул Шариф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Где она находиться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Около Кремля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От вас далеко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Нет, не очень далеко. На метро четыре остановки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А кем был Кул Шариф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Религиозный ученый, поэт, дипломат, советник хана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 xml:space="preserve">Интересно, а в Казани какие еще есть мечети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Их много.  Мечет Марджани, Булгар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8">
    <w:name w:val="Основной текст (2) + 8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8:55:00Z</dcterms:created>
  <dc:creator>Пользователь</dc:creator>
  <dc:description/>
  <cp:keywords/>
  <dc:language>en-US</dc:language>
  <cp:lastModifiedBy>Пользователь</cp:lastModifiedBy>
  <cp:lastPrinted>2020-01-18T11:17:00Z</cp:lastPrinted>
  <dcterms:modified xsi:type="dcterms:W3CDTF">2020-01-18T08:45:00Z</dcterms:modified>
  <cp:revision>10</cp:revision>
  <dc:subject/>
  <dc:title/>
</cp:coreProperties>
</file>